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241503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94169169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37812604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33654033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45863968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48819312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